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78168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>
          <w:szCs w:val="32"/>
        </w:rPr>
        <w:t>ТЕРРИТОРИАЛЬНАЯ ИЗБИРАТЕЛЬНАЯ КОМИССИЯ ЦЕНТРАЛЬНОГО РАЙОНА ГОРОДА ТВЕР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bCs/>
          <w:spacing w:val="100"/>
          <w:sz w:val="32"/>
        </w:rPr>
      </w:pPr>
      <w:r>
        <w:rPr>
          <w:b/>
          <w:bCs/>
          <w:spacing w:val="100"/>
          <w:sz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2160"/>
        <w:gridCol w:w="900"/>
        <w:gridCol w:w="24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7.12.09г.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01-07/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род Тве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Об утверждении отчета о работе территориальной избирательной комиссии Центрального района города Твери в 200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аслушав информацию председателя ТИК А.В.Модестовой, территориальная избирательная комиссия Центрального района города Твер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территориальной избирательной комиссии Центрального района города Твери о работе в  2009 году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целях информирования избирателей о деятельности ТИК разместить информацию о мероприятиях, проведенных территориальной избирательной комиссией в 2009 году, в очередном номере Информационного бюллетеня и на Интернет-странице Т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А.В.Модес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         Л.П.Вью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территориальной избирательной </w:t>
      </w:r>
    </w:p>
    <w:p>
      <w:pPr>
        <w:pStyle w:val="Normal"/>
        <w:jc w:val="right"/>
        <w:rPr/>
      </w:pPr>
      <w:r>
        <w:rPr/>
        <w:t xml:space="preserve">комиссии Центрального района </w:t>
      </w:r>
    </w:p>
    <w:p>
      <w:pPr>
        <w:pStyle w:val="Normal"/>
        <w:jc w:val="right"/>
        <w:rPr/>
      </w:pPr>
      <w:r>
        <w:rPr/>
        <w:t>города Твери от 17.12.2009 г. № 01-07/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 работе Территориальной избирательной комисс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нтрального района города Твери в 200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о-методическая рабо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роведено 5 заседаний ТИК: рассмотрено  18 вопросов по направлениям деятельности ТИ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Оформлен паспорт ТИК и паспорта 23-х участковых избирательных комиссий (февраль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В соответствии с Постановлением Центральной избирательной комиссии РФ от 21 июня 2007 года № 17/145-5 проведены мероприятия по  уничтожению документов, связанных с выборами  Президента РФ в 2008 году, не подлежащих дальнейшему хранению, в том числе: 46941 избирательный бюллетень, 246 открепительных удостоверений, 976 отрывных талонов открепительных удостоверений, 3031 марка, 25 списков избирателей, 794 заявления избирателей о выдаче открепительных удостоверений, 1132 заявления избирателей о возможности проголосовать вне помещения (январь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Подготовлено и выдано 2 пакета информационно-методических материалов для учителей обществознания средних общеобразовательных школ и учреждениий среднего профессионального образования. Организовано участие учителей обществознания в городском этапе областного конкурса учебно-методических комплектов и методических пособий (методических материалов) по избирательному праву в средних образовательных школах, профессиональных лицеях, учреждениях среднего  профессионального образования Тверской области (ноябрь). В конкурсе приняли участие учителя из  школ №№ 14,16,18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6. В апреле 2009 г. проведена встреча с лидерами ученического самоуправления, избранными 25 сентября 2008 года. С лидерами встретились председатель ТИК А.В.Модестова, Глава администрации Арсеньев А.Б., зам. главы администрации Соколов М.Е., зав. отделом ИКТО Михайлова О.А. </w:t>
      </w:r>
      <w:r>
        <w:rPr>
          <w:spacing w:val="-5"/>
          <w:sz w:val="28"/>
          <w:szCs w:val="28"/>
        </w:rPr>
        <w:t xml:space="preserve">За четыре года </w:t>
      </w:r>
      <w:r>
        <w:rPr>
          <w:spacing w:val="-4"/>
          <w:sz w:val="28"/>
          <w:szCs w:val="28"/>
        </w:rPr>
        <w:t xml:space="preserve">школу выборов  прошли: 121 кандидат, которые всерьез боролись за право быть избранными в </w:t>
      </w:r>
      <w:r>
        <w:rPr>
          <w:spacing w:val="-6"/>
          <w:sz w:val="28"/>
          <w:szCs w:val="28"/>
        </w:rPr>
        <w:t xml:space="preserve">советы старшеклассников. </w:t>
      </w:r>
      <w:r>
        <w:rPr>
          <w:spacing w:val="-1"/>
          <w:sz w:val="28"/>
          <w:szCs w:val="28"/>
        </w:rPr>
        <w:t xml:space="preserve">Полезные навыки получили и те 255 школьников, которые в течение четырех лет входили в </w:t>
      </w:r>
      <w:r>
        <w:rPr>
          <w:spacing w:val="-6"/>
          <w:sz w:val="28"/>
          <w:szCs w:val="28"/>
        </w:rPr>
        <w:t>состав избирательных комиссий учебных заведений.</w:t>
      </w:r>
    </w:p>
    <w:p>
      <w:pPr>
        <w:pStyle w:val="Normal"/>
        <w:shd w:fill="FFFFFF" w:val="clear"/>
        <w:ind w:firstLine="691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ab/>
        <w:t>1.7. Подготовлены и выданы в школы методические материалы, необходимые документы по выборам лидеров ученического самоуправления 24 сентября 2009 года; проведено обучение семи школьных избирательных комисс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8. Конкурсная комиссия ТИК рассмотрела и представила на областной конкурс среди библиотек Тверской области по повышению гражданско-правовой культуры избирателей материалы  библиотеки им. Герцена (ноябрь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9. Территориальная избирательная комиссия в лице ее председателя принимала участие в организованных администрацией района церемониях вручения паспортов юным гражданам - будущим избирателям, проживающим в Центральном районе города Твери. Вместе с паспортом около 120 ребят получили поздравления-памятки ТИ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0. Оказано содействие избирательной комиссии города Твери в проведении выборов в Тверскую городскую Думу 1 марта 2009 года на территории  Центрального района города Твери: изготовлены списки избирателей;  УИКи  обеспечены необходимым технологическим оборудованием; подготовлены информационные материалы по выборам депутатов для работы с гражданам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1.  Организован объезд всех избирательных участков с целью подготовки предложений в администрацию района по  оборудованию панду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овое просвещение избирателей, привлечение их вним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выборам, разъяснение положений избирательного законода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В отчетный период председателем ТИК проведены занятия по избирательному праву:  в МОУ СОШ № 16, 12, 42, торгово-экономическом колледже. Организованы встречи учащихся с депутатами Тверской Гордумы Аксеновым С.М.(МОУ СОШ № 12,42), С.Н.Рогозиным (МОУ СОШ № 12), депутатом Законодательного Собрания Тверской области В.А.Юдиным (МОУ СОШ № 12). Присутствовало около 27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2 Проведены </w:t>
        <w:tab/>
        <w:t>выборы лидеров ученического самоуправления 24 сентября 2009 г. в средних общеобразовательных учреждениях: явка - 934 избирателя (97,2%); в 7 школьных избирательных комиссиях работало 60 человек; в выборах участвовало 28 кандидатов; избрано 7 лидеров. ТИК  совместно с администрацией района обеспечила все школы необходимыми документами, списками избирателей и бюллетенями для голосования, технологическим оборудованием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3. В 2009 году состоялось 11 Дней открытых дверей в ТИК: участвовало свыше  200 человек из МОУ СОШ № 12 (с посещением Тверской городской думы) и 42,  общественной молодежной организации "САМ", ТвГУ (студенты-будущие политологи), торгово-экономического колледжа,  Тверского суворовского военного училищ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 В апреле подведены итоги  районного  этапа областного конкурса "Наш выбор – будущее России!" на лучший сценарий деловой игры, литературную работу, рисунок и плакат (2008/09 уч.г.): представлено 84 работы 92 авторов (СШ № 12,14,16,36,42, гимназия № 6, ДХШ  им. В.А.Серов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зерами районного этапа стали 26 работ. На торжественной церемонии в апреле ТИК отметила всех участников конкурса, его  призеров и учителей-кураторов призе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зерами областного конкурса стали: в номинации "Литературная работа": Гуляев Роман, 10 класс гимназии № 6, Совет старшеклассников "Монолит" МОУ СОШ № 36; в номинации "Рисунок": Кикосси Альдина, 5б класс гимназии № 6, Никольская Даша, ДХШ им. В.А.Серо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первые презентация работ участников конкурса при содействии ТИК прошла в Тверской городской Думе, выпущен сборник литературных работ участников конкурса "Наш выбор – будущее России!" (апрель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. Традиционно организованы выставки рисунков и плакатов участников конкурса. В 2009 году -  в Тверской городской Думе,  МУК "Городской музейно-выставочный центр", в витринах ООО "Универсал" (Новоторжская,19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6. Приняли участие в Общероссийский Дне  молодого избирателя: заключительное мероприятие организовано 16 февраля в КРЦ "Звезда" совместно с администрацией района - в программу  вошли тайное голосование по вопросу участия в выборах, викторина по избирательному праву, выступление агитбригады СШ № 36, кинофильм. Участниками Дня молодого избирателя было более 200 студентов высших и средних специальных учебных завед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7. Большой объем знаний по избирательному праву получили студенты факультета управления и социологии Тверского госуниверситета во время производственно-ознакомительной практики,  организованной  в ТИК (январь-февраль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8 1.5. Проведено консультирование участников городского этапа областной олимпиады по избирательному праву из школ №№ 12, 14, 16, 18, 36 (декабрь), студентов юрфака ТвГУ по теме "Функции УИК" (январ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Информационное сопровождение деяте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ой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8"/>
          <w:szCs w:val="28"/>
        </w:rPr>
        <w:tab/>
        <w:t xml:space="preserve">3,1. </w:t>
      </w:r>
      <w:r>
        <w:rPr>
          <w:spacing w:val="-6"/>
          <w:sz w:val="28"/>
          <w:szCs w:val="28"/>
        </w:rPr>
        <w:t>О</w:t>
      </w:r>
      <w:r>
        <w:rPr>
          <w:sz w:val="28"/>
          <w:szCs w:val="28"/>
        </w:rPr>
        <w:t xml:space="preserve">существлен выпуск трех номеров Информационного бюллетеня ТИК общим тиражом 200 экз., которые распространены среди участников различных районных мероприятий, переданы в школы,  библиотеки им. Герцена и Дрожжина. Около 100 бюллетеней № 3 в декабре роздано инвалидам. 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8"/>
          <w:szCs w:val="28"/>
        </w:rPr>
        <w:tab/>
        <w:t>3.2. Оборудованы и поддерживались в актуальном состоянии информационные стенды в помещении ТИК.</w:t>
      </w:r>
    </w:p>
    <w:p>
      <w:pPr>
        <w:pStyle w:val="Normal"/>
        <w:shd w:fill="FFFFFF" w:val="clear"/>
        <w:ind w:firstLine="691"/>
        <w:jc w:val="both"/>
        <w:rPr>
          <w:sz w:val="32"/>
          <w:szCs w:val="32"/>
          <w:u w:val="single"/>
        </w:rPr>
      </w:pPr>
      <w:r>
        <w:rPr>
          <w:sz w:val="28"/>
          <w:szCs w:val="28"/>
        </w:rPr>
        <w:tab/>
        <w:t xml:space="preserve">3.3. В июле и январе обновлялась информация  на Интернет-странице: </w:t>
      </w:r>
      <w:hyperlink r:id="rId3">
        <w:r>
          <w:rPr>
            <w:rStyle w:val="InternetLink"/>
            <w:sz w:val="32"/>
            <w:szCs w:val="32"/>
            <w:lang w:val="en-US"/>
          </w:rPr>
          <w:t>http</w:t>
        </w:r>
        <w:r>
          <w:rPr>
            <w:rStyle w:val="InternetLink"/>
            <w:sz w:val="32"/>
            <w:szCs w:val="32"/>
          </w:rPr>
          <w:t>://</w:t>
        </w:r>
        <w:r>
          <w:rPr>
            <w:rStyle w:val="InternetLink"/>
            <w:sz w:val="32"/>
            <w:szCs w:val="32"/>
            <w:lang w:val="en-US"/>
          </w:rPr>
          <w:t>tikcr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library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tver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ru</w:t>
        </w:r>
        <w:r>
          <w:rPr>
            <w:rStyle w:val="InternetLink"/>
            <w:sz w:val="32"/>
            <w:szCs w:val="32"/>
          </w:rPr>
          <w:t>/</w:t>
        </w:r>
      </w:hyperlink>
    </w:p>
    <w:p>
      <w:pPr>
        <w:pStyle w:val="Normal"/>
        <w:shd w:fill="FFFFFF" w:val="clear"/>
        <w:ind w:firstLine="691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4. Регулярно направлялась информация о проведенных мероприятиях в пресс-службу Избирательной комиссии Тверской области и в средства массовой информации. Информация о мероприятиях ТИК была размещена в газетах "Тверская жизнь", "Вече Твери", "Горожанин", "Смена", на телеканалах ТВЦ, ТНТ. </w:t>
      </w:r>
    </w:p>
    <w:p>
      <w:pPr>
        <w:pStyle w:val="Normal"/>
        <w:shd w:fill="FFFFFF" w:val="clear"/>
        <w:ind w:firstLine="69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691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4. Ведение регистра избирателей</w:t>
      </w:r>
    </w:p>
    <w:p>
      <w:pPr>
        <w:pStyle w:val="Normal"/>
        <w:shd w:fill="FFFFFF" w:val="clear"/>
        <w:ind w:firstLine="691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ind w:firstLine="691"/>
        <w:jc w:val="both"/>
        <w:rPr/>
      </w:pPr>
      <w:r>
        <w:rPr>
          <w:spacing w:val="-6"/>
          <w:sz w:val="28"/>
          <w:szCs w:val="28"/>
        </w:rPr>
        <w:t>На 15.12.2009 г. системным администратором  ТИК     внесено 6472  записей. В феврале месяце  опыт работы Центрального района по ведению учета избирателей получил положительную оценку  на заседании рабочей группы администрации области. На 15.12. 2009 г.  в Центральном районе города Твери  зарегистрировано 46263 избирателя.</w:t>
      </w:r>
    </w:p>
    <w:p>
      <w:pPr>
        <w:pStyle w:val="Normal"/>
        <w:shd w:fill="FFFFFF" w:val="clear"/>
        <w:ind w:firstLine="69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691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ind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нансово-хозяйственная деятельность</w:t>
      </w:r>
    </w:p>
    <w:p>
      <w:pPr>
        <w:pStyle w:val="Normal"/>
        <w:shd w:fill="FFFFFF" w:val="clear"/>
        <w:ind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>5.1.  В связи с истечением срока действия переоформлены договоры на хранение выборного технологического оборудования, заключенные с  руководителями четырнадцати организаций и предприятий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Проведена инвентаризация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Проведены необходимые мероприятия по исполнению сметы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4. Обеспечен бухгалтерский учет результатов финансово-хозяйственной деятельности и ведение бухгалтерского дело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ИК Центрального района г. Твери                              А.В.Модест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100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ikcr.library.tv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21:00Z</dcterms:created>
  <dc:creator>AS</dc:creator>
  <dc:description/>
  <dc:language>en-US</dc:language>
  <cp:lastModifiedBy>user2</cp:lastModifiedBy>
  <cp:lastPrinted>2009-12-15T14:05:00Z</cp:lastPrinted>
  <dcterms:modified xsi:type="dcterms:W3CDTF">2010-03-24T07:53:00Z</dcterms:modified>
  <cp:revision>8</cp:revision>
  <dc:subject/>
  <dc:title>Информация </dc:title>
</cp:coreProperties>
</file>